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0</wp:posOffset>
                </wp:positionH>
                <wp:positionV relativeFrom="paragraph">
                  <wp:posOffset>143510</wp:posOffset>
                </wp:positionV>
                <wp:extent cx="2409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11.3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59690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 ВОТКИ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08.7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 ВОТКИН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 xml:space="preserve">                                                                          </w:t>
      </w:r>
      <w:r>
        <w:rPr/>
        <w:t>П Р И К А З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Воткинс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>от 05.05.2017г.                                                                                                      №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основной деятельности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 составе форм и сроках </w:t>
      </w:r>
    </w:p>
    <w:p>
      <w:pPr>
        <w:pStyle w:val="Normal"/>
        <w:rPr/>
      </w:pPr>
      <w:r>
        <w:rPr/>
        <w:t>представления сводной месячной</w:t>
      </w:r>
    </w:p>
    <w:p>
      <w:pPr>
        <w:pStyle w:val="Normal"/>
        <w:rPr/>
      </w:pPr>
      <w:r>
        <w:rPr/>
        <w:t>бюджетной отчетности в Управление</w:t>
      </w:r>
    </w:p>
    <w:p>
      <w:pPr>
        <w:pStyle w:val="Normal"/>
        <w:rPr/>
      </w:pPr>
      <w:r>
        <w:rPr/>
        <w:t xml:space="preserve">финансов Администрации города </w:t>
      </w:r>
    </w:p>
    <w:p>
      <w:pPr>
        <w:pStyle w:val="Normal"/>
        <w:rPr/>
      </w:pPr>
      <w:r>
        <w:rPr/>
        <w:t xml:space="preserve">Воткинск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6"/>
        </w:rPr>
      </w:pPr>
      <w:r>
        <w:rPr>
          <w:szCs w:val="28"/>
        </w:rPr>
        <w:t xml:space="preserve">В соответствии со статьей 9 и 264.2 Бюджетного кодекса Российской Федерации, требованиями Инструкции «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 приказом  Министерства финансов Российской Федерации от 28 декабря 2010 года № 191н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szCs w:val="26"/>
        </w:rPr>
      </w:pPr>
      <w:r>
        <w:rPr>
          <w:szCs w:val="26"/>
        </w:rPr>
        <w:t>Приказываю:</w:t>
      </w:r>
    </w:p>
    <w:p>
      <w:pPr>
        <w:pStyle w:val="TextBodyIndent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ind w:left="0" w:hanging="0"/>
        <w:rPr/>
      </w:pPr>
      <w:r>
        <w:rPr>
          <w:szCs w:val="26"/>
        </w:rPr>
        <w:t xml:space="preserve">       </w:t>
      </w:r>
      <w:r>
        <w:rPr>
          <w:szCs w:val="26"/>
        </w:rPr>
        <w:t>1. Установить  с 01.05.2017г. состав форм и сроки представления сводной месячной  бюджетной отчетности главными распорядителями средств Бюджета МО «Город Воткинск», главными администраторами доходов Бюджета МО «Город Воткинск», главными администраторами источников финансирования дефицита Бюджета МО «Город Воткинск» в Управление финансов Администрации города Воткинска согласно Приложению №1к настоящему приказу.</w:t>
      </w:r>
    </w:p>
    <w:p>
      <w:pPr>
        <w:pStyle w:val="TextBodyIndent"/>
        <w:ind w:left="0" w:hanging="0"/>
        <w:rPr>
          <w:szCs w:val="26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>
          <w:szCs w:val="26"/>
        </w:rPr>
        <w:t>Сводная месячная отчетность представляется главными администраторами средств Бюджета МО «Город Воткинск» в электронном виде в программном продукте «Свод-СМАРТ»  и на бумажных носител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3. Контроль за исполнением данного приказа возложить на начальника отдела учета и отчетности- главного бухгалтера Соломенникову Е.Б. 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  <w:t xml:space="preserve">       </w:t>
      </w:r>
    </w:p>
    <w:p>
      <w:pPr>
        <w:pStyle w:val="Normal"/>
        <w:ind w:left="-142" w:hanging="0"/>
        <w:rPr/>
      </w:pPr>
      <w:r>
        <w:rPr/>
        <w:t xml:space="preserve">Зам.начальника Управления финансов </w:t>
      </w:r>
    </w:p>
    <w:p>
      <w:pPr>
        <w:pStyle w:val="Normal"/>
        <w:ind w:left="-142" w:hanging="0"/>
        <w:rPr/>
      </w:pPr>
      <w:r>
        <w:rPr/>
        <w:t>Администрации города Воткинска                                                      Т.Е.Семен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приказу  Управления финанс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Администрации города Воткинск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 05.05.2017г. №27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0" w:hanging="0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Состав форм и сроки представления сводной месячной  бюджетной отчетности главными распорядителями средств Бюджета МО «Город Воткинск», главными администраторами доходов Бюджета МО «Город Воткинск», главными администраторами источников финансирования дефицита Бюджета МО «Город Воткинск» в Управление финансов Администрации города Воткинска:         </w:t>
      </w:r>
    </w:p>
    <w:p>
      <w:pPr>
        <w:pStyle w:val="TextBodyIndent"/>
        <w:ind w:left="0" w:hanging="0"/>
        <w:rPr>
          <w:szCs w:val="26"/>
        </w:rPr>
      </w:pPr>
      <w:r>
        <w:rPr>
          <w:szCs w:val="26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72"/>
        <w:gridCol w:w="3418"/>
      </w:tblGrid>
      <w:tr>
        <w:trPr>
          <w:trHeight w:val="3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.п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форм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ок представл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суммах консолидируемых поступлений, подлежащих зачислению на счет бюджета (ф.0503184)(администратор доходов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4 числа месяца, следующего за отчетны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состоянию кредиторской задолженности главных распорядителей средств бюджета Удмуртской Республики (органов местного самоуправления) и государственных (муниципальных) казенных учреждений Удмуртской Республики (ф.КЗ_Бюджет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7 числа месяца, следующего за отчетны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состоянию кредиторской задолженности государственных бюджетных и автономных учреждений Удмуртской Республики, муниципальных бюджетных и автономных учреждений муниципальных образований в Удмуртской Республике (ф.КЗ_АУ/БУ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7 числа месяца, следующего за отчетны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очная таблица к отчету об исполнении консолидированного бюджета субъекта Российской Федерации (ф.0503387) (в части сведений по заработной плате, капитальным вложениям и просроченной кредиторской задолженности)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4 числа месяца, следующего за отчетны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по консолидируемым расчетам (ф.0503125) (в части денежных расчетов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7 числа месяца, следующего за отчетным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76" w:hanging="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14:00Z</dcterms:created>
  <dc:creator>_</dc:creator>
  <dc:description/>
  <cp:keywords/>
  <dc:language>en-US</dc:language>
  <cp:lastModifiedBy>Elena</cp:lastModifiedBy>
  <cp:lastPrinted>2017-05-11T09:04:00Z</cp:lastPrinted>
  <dcterms:modified xsi:type="dcterms:W3CDTF">2018-06-01T05:14:00Z</dcterms:modified>
  <cp:revision>3</cp:revision>
  <dc:subject/>
  <dc:title> </dc:title>
</cp:coreProperties>
</file>